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XXX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水利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关于推荐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XXX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等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X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名同志申报</w:t>
      </w: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度水利电力工程专业职称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（供参考）</w:t>
      </w:r>
    </w:p>
    <w:p>
      <w:pPr>
        <w:pStyle w:val="Heading2"/>
        <w:numPr>
          <w:ilvl w:val="0"/>
          <w:numId w:val="0"/>
        </w:numPr>
        <w:ind w:left="420" w:hanging="0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水利电力工程专业副高级职称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根据《四川省水利厅关于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全省水利电力工程专业副高级职称申报评审工作的通知》（川水函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8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号）文件规定，我局按要求认真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水利电力工程专业职称申报人员资格和材料审查，现将有关情况报告如下。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申报人员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年度，我市共推荐参加全省水利电力专业副高级职称申报评审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（含破格申报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提前一年申报人员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），其中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心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推荐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抽检工作落实情况（不少于推荐区县和单位数量的</w:t>
      </w:r>
      <w:r>
        <w:rPr>
          <w:rFonts w:eastAsia="黑体;方正黑体_GBK" w:cs="Times New Roman" w:ascii="Times New Roman" w:hAnsi="Times New Roman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组成工作组，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县水利局对推荐申报副高级职称工作进行抽检，查阅了初审会议记录、考评推荐材料，随机抽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同志询问单位开展副高级职称申报的程序和公示情况，并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同志的业绩材料进行了核实，均未发现存在推荐程序不合规、申报人员业绩不真实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由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组成工作组，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中心对推荐申报副高级职称工作进行抽检，查阅了初审会议记录、考评推荐材料，随机抽取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同志询问单位开展副高级职称申报的程序和公示情况，并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等同志的业绩材料进行了核实。发现该中心存在未开展初审会议、未按规定完成公示的问题，按照《四川省职称评审管理办法》相关规定，退回该中心推荐的专业技术人员职称申报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审查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按照审查工作的要求，我局组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水利电力工程专业副高级职称申报审查小组，由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称或职务）任组长，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称）、王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称）、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职称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为小组成员。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，在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会议室组织召开申报人员资格和材料审查会议，审查小组专家全部到场参会，认真审阅申报人员材料，依次发表意见，讨论形成一致推荐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满足申报水利电力工程专业副高级职称的基本资格条件，业绩材料真实，推荐程序合规，同意推荐到省水利电力工程专业副高级职称评审委员会开展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因没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说清楚具体原因），不满足申报水利电力专业副高级职称条件，不予推荐上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……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志因未开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说清楚具体原因），未按照《四川省职称评审管理暂行办法》规定程序开展推荐，不予推荐上报。</w:t>
      </w:r>
    </w:p>
    <w:p>
      <w:pPr>
        <w:pStyle w:val="Heading2"/>
        <w:numPr>
          <w:ilvl w:val="0"/>
          <w:numId w:val="0"/>
        </w:numPr>
        <w:ind w:left="42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>……</w:t>
      </w:r>
    </w:p>
    <w:p>
      <w:pPr>
        <w:pStyle w:val="Heading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推荐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我单位本着对职称申报工作重视，对专业技术人员负责的原则，严格按照《四川省职称评审管理暂行办法》要求开展申报材料审核，认真落实开展报送单位工作程序、申报人员材料抽检。我单位推荐的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名同志申报材料真实可靠，不存在不得申报或延迟申报的情形，推荐程序符合规定，请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专业技术职称资格推荐评审人员名册（职称评审信息系统内下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color w:val="FF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水利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联系人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联系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XXXXXXX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420" w:hanging="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该文件纸质档、电子档一并报送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jc w:val="left"/>
      <w:outlineLvl w:val="1"/>
    </w:pPr>
    <w:rPr>
      <w:rFonts w:ascii="宋体;方正书宋_GBK" w:hAnsi="宋体;方正书宋_GBK" w:eastAsia="楷体_GB2312" w:cs="宋体;方正书宋_GBK"/>
      <w:kern w:val="0"/>
      <w:szCs w:val="36"/>
      <w:lang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2">
    <w:name w:val="正文首行缩进 2"/>
    <w:basedOn w:val="TextBodyIndent"/>
    <w:next w:val="Normal"/>
    <w:qFormat/>
    <w:pPr>
      <w:ind w:left="200"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33:05Z</dcterms:created>
  <dc:creator>user</dc:creator>
  <dc:description/>
  <dc:language>en-US</dc:language>
  <cp:lastModifiedBy>刘映池</cp:lastModifiedBy>
  <cp:lastPrinted>2025-07-13T01:14:00Z</cp:lastPrinted>
  <dcterms:modified xsi:type="dcterms:W3CDTF">2025-07-28T14:2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59C7D6A3BA9B8BBF84E662AACE9D1</vt:lpwstr>
  </property>
  <property fmtid="{D5CDD505-2E9C-101B-9397-08002B2CF9AE}" pid="3" name="KSOProductBuildVer">
    <vt:lpwstr>2052-11.8.2.10386</vt:lpwstr>
  </property>
</Properties>
</file>